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5825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17999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61538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77092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206336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86406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