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04752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23821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961754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13777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269787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64937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