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627360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854579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863665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612791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143673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261979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