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687404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9265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53455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33845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09854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82732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