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69379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90372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41614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58449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98544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21780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