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4296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26572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77786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25851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317392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66529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