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89121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1168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17114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66272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22308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09818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