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8376525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3809321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645639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96588925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70763438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9123506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