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3193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04045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339578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9757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92946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59509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