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496522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524077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878177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857504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442103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76951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