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151784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182368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3379599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18508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190245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850974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