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08154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91550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37005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04385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523491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568795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