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703813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775670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930722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1198555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219275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22882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