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003133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96257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71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22629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77581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73684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