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444361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870653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5878088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56415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189505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722978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