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25951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00917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417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43925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9477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23313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