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9734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2012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94638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00974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14699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84526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