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12826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93963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250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30297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54722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15439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