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41612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7403194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158505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4755920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39997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4239500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