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4466486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7603022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4477170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1094320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4568471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2092175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