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46185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42567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981221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3504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8094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79450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