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500074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303421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4143329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2551186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0679386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912375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