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61278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20455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6580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9886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11426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04088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