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01591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64436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82001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47392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88616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99639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