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79180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38232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145671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49605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295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41761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