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929616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196688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558707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600698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091307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429482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