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08381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74156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63901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21421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42902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22813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