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76303750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328406670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499134682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795260787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371128078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879166736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