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7020792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8728697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7758297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5160403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5201694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486767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