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883313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318040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63029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904297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191001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720393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