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4134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38385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61105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743506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81139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03182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