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965809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746075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46373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93659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57325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445902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