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47874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80321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49535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01340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28356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4826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