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9862961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910548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6277122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3407562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4334971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3047350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