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220290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15615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40392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25739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868720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332926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