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89828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45887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34048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31131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237900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29409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