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99202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75763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3479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50664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08468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34147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