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422106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41926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836439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0716949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8746824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6683766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