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428005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82223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86351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17869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42194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31050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