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1941146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2027642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662373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312863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943516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2146924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