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578253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980927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9814630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260317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114639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952411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