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13383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05320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10212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62440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7954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6163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