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134966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51759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02114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59506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20697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99696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