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02984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08719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92666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06872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67125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74262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