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15508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32005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79594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60037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77540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52487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