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6304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48851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33959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00346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6263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71742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