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030720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559769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601169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01109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832406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166112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