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5260491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6506827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5327401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7708387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4641576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9859780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