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76296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80537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588752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6516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73335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56624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