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895406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469169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75869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64705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84797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35099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