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07558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7770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29373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825661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83789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587263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