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7703580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8718710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0190990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9809640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0743717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6735479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