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22799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35996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75974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19873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57141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5781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