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60169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72790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06672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55783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21362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61755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