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06950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37606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843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91009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12758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71030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