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3615511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376272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701034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582109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852371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88370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