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449006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667102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997621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121036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70618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104331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