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025323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06968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584737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750240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09944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039076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